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проведения Всероссийской олимпиады школьников на школьном уровне от 30.10.2014 года</w:t>
      </w:r>
    </w:p>
    <w:p>
      <w:pPr>
        <w:pStyle w:val="Normal"/>
        <w:rPr/>
      </w:pPr>
      <w:r>
        <w:rPr/>
        <w:t>по физической культуре</w:t>
      </w:r>
    </w:p>
    <w:tbl>
      <w:tblPr>
        <w:tblW w:w="155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828"/>
        <w:gridCol w:w="1047"/>
        <w:gridCol w:w="1048"/>
        <w:gridCol w:w="1047"/>
        <w:gridCol w:w="1048"/>
        <w:gridCol w:w="1048"/>
        <w:gridCol w:w="1047"/>
        <w:gridCol w:w="1048"/>
        <w:gridCol w:w="231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-с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 по заданиям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Андр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ков Ники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 Кирил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Веро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Вла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нова Ле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ов Ди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Ю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ков Еф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Ал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кова Ал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Наст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ель Андр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уль Эд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Леш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ский Миш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штым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Андр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нчук Оле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Ив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 Дани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ченкова Кат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аев Дани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 Вла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ирин Иго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а Пол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Пол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жанова Вен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иченко Софь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А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ва Софь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ргалиева Кар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 Кирил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Рус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емцев Во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емцев Сла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Ники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усь Андр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ников Дани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ова А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Кат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ур Л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Яросла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нто Александ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 Дани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а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Наст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Ро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Же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 Миш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кин Дени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 Вла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Маш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ц Ю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нова Вале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гер Кат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 Ро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котин Саш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хматова Св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 Ва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шева Наташ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а А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 Ди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 Ди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ублев Паш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ская Кат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Ю.Н</w:t>
            </w:r>
          </w:p>
        </w:tc>
      </w:tr>
    </w:tbl>
    <w:p>
      <w:pPr>
        <w:pStyle w:val="Normal"/>
        <w:rPr/>
      </w:pPr>
      <w:r>
        <w:rPr/>
        <w:t>Председатель комиссии: ____________  _____</w:t>
      </w:r>
      <w:r>
        <w:rPr>
          <w:u w:val="single"/>
        </w:rPr>
        <w:t xml:space="preserve">Разгоняева Л.Ф._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Члены комиссии: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Ерышев Р.В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ласов Ю.Н.</w:t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0:00Z</dcterms:created>
  <dc:creator>user</dc:creator>
  <dc:description/>
  <cp:keywords/>
  <dc:language>en-US</dc:language>
  <cp:lastModifiedBy>user</cp:lastModifiedBy>
  <cp:lastPrinted>2014-10-13T12:29:00Z</cp:lastPrinted>
  <dcterms:modified xsi:type="dcterms:W3CDTF">2014-10-18T09:51:00Z</dcterms:modified>
  <cp:revision>21</cp:revision>
  <dc:subject/>
  <dc:title/>
</cp:coreProperties>
</file>