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проведения Всероссийской олимпиады школьников на школьном уровне от _____2 октября_________________ 2014 года</w:t>
      </w:r>
    </w:p>
    <w:p>
      <w:pPr>
        <w:pStyle w:val="Normal"/>
        <w:rPr/>
      </w:pPr>
      <w:r>
        <w:rPr/>
        <w:t>по ______географии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551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828"/>
        <w:gridCol w:w="1047"/>
        <w:gridCol w:w="1048"/>
        <w:gridCol w:w="1047"/>
        <w:gridCol w:w="1048"/>
        <w:gridCol w:w="850"/>
        <w:gridCol w:w="565"/>
        <w:gridCol w:w="680"/>
        <w:gridCol w:w="1048"/>
        <w:gridCol w:w="2315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уч-с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7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 по заданиям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нова Елена Виталь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ькова Екатерина Александро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ф Владислав Виталь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 Юлия Денисо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рова Алина Фаридо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Анастасия Серге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Артём Александр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алеева Кристина Серге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ейкоЮлия Дмитри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Дмитрий Александр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а Екатерина Андре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аева Анжелика Ивано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ыгина Валерия Дмитри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ина Анастасия Борисо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аракова Полина Викторо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 Владлена Андре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ин Александр Андре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гина Анастасия Дмитри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ников Владислав Виктор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а Елизавета Серге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– 1 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чкина Эльвира Эдуардо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енкова Дарина Денисо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Максим Алексе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ев Михаил Владимир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Екатерина Андре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-1 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ыгина Марина Владимиро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шанова Алина Олего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енкова Софья Олего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Надежда Ивано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сон Мирон Андре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1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тикова Екатерина Дмитри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упаева Ксения Фёдоро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ахвердиев Фамил Омар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ский Михаил Иван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 Даниил Алексе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итин Александр Александр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ель Андрей Андре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ченкова Екатерина Игор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9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Лейман </w:t>
            </w:r>
            <w:r>
              <w:rPr/>
              <w:t>Арина Евгень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шов Михаил Дмитри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ин Иван Юрь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1 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нов Никита Никола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 Денис Игор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юк Анастасия Евгень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тровский Александр Алексе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6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ин Михаил Юрь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1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ков Александр Серге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1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Святослав Андре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1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люкова Мария Александро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Наталья Анатольев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котин Александр Владислав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Антон Серге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 Иван Игор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призё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Г.Н.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>Председатель комиссии: ____________  _</w:t>
      </w:r>
      <w:r>
        <w:rPr>
          <w:u w:val="single"/>
        </w:rPr>
        <w:t>Зазулина Е.А.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</w:t>
      </w:r>
      <w:r>
        <w:rPr>
          <w:sz w:val="16"/>
          <w:szCs w:val="16"/>
        </w:rPr>
        <w:t>подпись                                                   ФИО</w:t>
      </w:r>
    </w:p>
    <w:p>
      <w:pPr>
        <w:pStyle w:val="Normal"/>
        <w:rPr/>
      </w:pPr>
      <w:r>
        <w:rPr/>
        <w:t xml:space="preserve">Члены комиссии: ________________       </w:t>
      </w:r>
      <w:r>
        <w:rPr>
          <w:u w:val="single"/>
        </w:rPr>
        <w:t>Журавлёва Г.Н.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</w:t>
      </w:r>
      <w:r>
        <w:rPr>
          <w:sz w:val="16"/>
          <w:szCs w:val="16"/>
        </w:rPr>
        <w:t>подпись                                                   ФИО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_________________      </w:t>
      </w:r>
      <w:r>
        <w:rPr>
          <w:u w:val="single"/>
        </w:rPr>
        <w:t>Кузнецова Г.В.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</w:t>
      </w:r>
      <w:r>
        <w:rPr>
          <w:sz w:val="16"/>
          <w:szCs w:val="16"/>
        </w:rPr>
        <w:t>подпись                                                   ФИ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20:00Z</dcterms:created>
  <dc:creator>user</dc:creator>
  <dc:description/>
  <cp:keywords/>
  <dc:language>en-US</dc:language>
  <cp:lastModifiedBy>user</cp:lastModifiedBy>
  <dcterms:modified xsi:type="dcterms:W3CDTF">2014-10-18T09:55:00Z</dcterms:modified>
  <cp:revision>18</cp:revision>
  <dc:subject/>
  <dc:title/>
</cp:coreProperties>
</file>